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88.219,72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ревоз запослених: 600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солидарну помоћ запосленима: 1.069.832,9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5.288.219,7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52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034499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4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47:00Z</dcterms:modified>
  <cp:revision>2</cp:revision>
  <dc:subject/>
  <dc:title>ZASTAVA ZZZR,d</dc:title>
</cp:coreProperties>
</file>